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56693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99093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1622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85831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77982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26666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12127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47936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98720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6762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13828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20090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88596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29664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562026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2552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87240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81718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68628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2066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50198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12744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25134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22989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02366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006648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